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before="20" w:after="20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«Утверждено»: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Решением        Единственного         акционера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открытого  акционерного     общества «Корм»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обществом с ограниченной ответственностью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АКС – Холдинг»     в     лице     Генерального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директора  –  Г.А. Костюкова,  от   17.04.2011г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__________________ Г.А. Костюк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17»  апреля  2011г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7.1. Годовая бухгалтерская отчетность эмитента</w:t>
      </w:r>
    </w:p>
    <w:p>
      <w:pPr>
        <w:pStyle w:val="Sub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Отчетн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д: </w:t>
      </w:r>
      <w:r>
        <w:rPr>
          <w:b/>
          <w:bCs/>
          <w:sz w:val="24"/>
          <w:szCs w:val="24"/>
        </w:rPr>
        <w:t>2010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вартал: </w:t>
      </w:r>
      <w:r>
        <w:rPr>
          <w:b/>
          <w:bCs/>
          <w:sz w:val="24"/>
          <w:szCs w:val="24"/>
        </w:rPr>
        <w:t>I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ата: 17.04.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иница измерения: </w:t>
      </w:r>
      <w:r>
        <w:rPr>
          <w:b/>
          <w:bCs/>
          <w:sz w:val="24"/>
          <w:szCs w:val="24"/>
        </w:rPr>
        <w:t>тыс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: </w:t>
      </w:r>
      <w:r>
        <w:rPr>
          <w:b/>
          <w:bCs/>
          <w:sz w:val="24"/>
          <w:szCs w:val="24"/>
        </w:rPr>
        <w:t>Приказ N 67н от 22.07.2003г.</w:t>
      </w:r>
    </w:p>
    <w:p>
      <w:pPr>
        <w:pStyle w:val="SubHeading"/>
        <w:ind w:left="200" w:hanging="0"/>
        <w:rPr/>
      </w:pPr>
      <w:r>
        <w:rPr/>
        <w:t xml:space="preserve">                                                                     </w:t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балан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1520"/>
        <w:gridCol w:w="1520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ИВ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89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9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3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105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56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12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25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83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0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29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91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26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5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23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6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4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86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, предоставленные организациям на срок менее 12 меся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атк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284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76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БАЛАНС (сумма строк 190 + 290)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00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389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3264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СИВ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9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57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1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5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1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46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5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46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5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8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800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67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25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75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3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1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1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1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1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88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59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53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БАЛАНС (сумма строк 490 + 590 + 690)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700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389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3264</w:t>
            </w:r>
          </w:p>
        </w:tc>
      </w:tr>
      <w:tr>
        <w:trPr/>
        <w:tc>
          <w:tcPr>
            <w:tcW w:w="9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О НАЛИЧИИ ЦЕННОСТЕЙ, УЧИТЫВАЕМЫХ НА ЗАБАЛАНСОВЫХ СЧЕТАХ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735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2962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прибылях и убытк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20"/>
        <w:gridCol w:w="660"/>
        <w:gridCol w:w="440"/>
        <w:gridCol w:w="280"/>
        <w:gridCol w:w="820"/>
        <w:gridCol w:w="700"/>
        <w:gridCol w:w="400"/>
        <w:gridCol w:w="1100"/>
        <w:gridCol w:w="20"/>
      </w:tblGrid>
      <w:tr>
        <w:trPr/>
        <w:tc>
          <w:tcPr>
            <w:tcW w:w="55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период: 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аналогичный период предыдущего года: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298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1894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2478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32141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819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753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3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511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6568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8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185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перационные доходы и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6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8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09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7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14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439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пер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157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757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пер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093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300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нереализ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нереализ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1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12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ые обязательные платежи из прибыл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87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893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23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19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период: 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аналогичный период предыдущего года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рибыль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убыток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рибыль: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убыток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зменениях капит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080"/>
        <w:gridCol w:w="900"/>
        <w:gridCol w:w="1080"/>
        <w:gridCol w:w="1260"/>
        <w:gridCol w:w="126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67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008 г. (отчетный год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я в учетной поли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67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1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резерв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номинал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количеств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6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8 г. (отчетно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51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009 г. (отчетный год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я в учетной поли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51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1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резерв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номинал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количеств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8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9 г. (отчетно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139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движении денежных средств</w:t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2160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ошлого год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. Остаток денежных средств на начал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9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е денежных средств по текуще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824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077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ые бюджетные субси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8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ое страховое возм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2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0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нежные средства направленны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264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1566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плату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35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158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1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43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36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163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командировоч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7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бучение кад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50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8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26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я денежных средств по инвентаризационно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ручка от продажи объектов основных средств и иных, внеоборотных актив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58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677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55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607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479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6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867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я денежных средств по финансово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эмиссии акций или иных ценных бума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92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095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960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173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68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22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7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денежных средств на конец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5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бухгалтерскому баланс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. ДВИЖЕНИЕ ЗАЕМНЫХ СРЕДСТВ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луче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гаше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980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ДЕБИТОРСКАЯ И КРЕДИТОРСКАЯ ЗАДОЛЖЕННОСТЬ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2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58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. 22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орская задолженност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36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5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4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59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. 24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от треть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да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треть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АМОРТИЗИРУЕМОЕ ИМУЩЕСТВО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ступило (введено)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ыбыл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. 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ава на объекты интеллектуальной (промышлен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ава, возникающие: из авторских и иных договоров на произведения науки, литературы, искусства и объекты смежных прав, на программы ЭВМ, базы данных и д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патентов на изобретения, промышленные образцы, селекционные достижения, из свидетельств на полезные модели, товарные знаки и знаки обслуживания или лицензионных договоров на их ис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прав на ноу-ха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ава на пользование обособленными природными объек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строк 310 + 320 + 330 + 340 + 34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.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8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818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70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5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279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5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577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5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строк 360 - 36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7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4923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производ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производ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I. 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 для 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 строк 381 - 38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оки 371, графы 3 и 6: передано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ереведено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я амортизируемого имуществ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 Результат по индексации в связи с переоценкой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оимость амортизируемого имущества, по которому амортизация не начисляетс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.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числено (образовано)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Использова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средства организаци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, оставшаяся в распоряжении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влеченные средства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ы бан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евое участие в строительств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внебюджетных фон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сего собственных и привлеченных средств (сумма строк 410 и 4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вестиции в дочерние об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вестиции в зависимые об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ФИНАНСОВЫЕ ВЛОЖЕНИЯ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Долгосрочные: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раткосрочные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г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аи и акции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лигации и другие дол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4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8696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 По рыночной стоимости облигации и други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740"/>
        <w:gridCol w:w="1560"/>
        <w:gridCol w:w="1560"/>
      </w:tblGrid>
      <w:tr>
        <w:trPr/>
        <w:tc>
          <w:tcPr>
            <w:tcW w:w="9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РАСХОДЫ ПО ОБЫЧНЫМ ВИДАМ ДЕЯТЕЛЬНОСТИ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год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пред. год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териальные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46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197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траты на оплату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1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73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spacing w:before="20" w:after="20"/>
              <w:jc w:val="right"/>
              <w:rPr/>
            </w:pPr>
            <w:r>
              <w:rPr/>
              <w:t>81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spacing w:before="20" w:after="20"/>
              <w:jc w:val="right"/>
              <w:rPr/>
            </w:pPr>
            <w:r>
              <w:rPr/>
              <w:t>785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92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2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элементам затра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620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721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е остатков (прирост [+], уменьшение [-]):   незавершенного производ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+69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сходов будущих пери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ов предстоящих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+2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ый директор                                                                              А.П. Томи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бухгалтер                                                                                            Г.И. Самуйлова</w:t>
      </w:r>
    </w:p>
    <w:p>
      <w:pPr>
        <w:pStyle w:val="Normal"/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4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6:00Z</dcterms:created>
  <dc:creator>Батина Т А</dc:creator>
  <dc:description/>
  <cp:keywords/>
  <dc:language>en-US</dc:language>
  <cp:lastModifiedBy>Батина Т А</cp:lastModifiedBy>
  <dcterms:modified xsi:type="dcterms:W3CDTF">2011-05-10T09:44:00Z</dcterms:modified>
  <cp:revision>5</cp:revision>
  <dc:subject/>
  <dc:title>                                                                              «Утверждено»:                                                                                                                                                                   </dc:title>
</cp:coreProperties>
</file>